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51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102" r="-9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ГТУ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ОГРАММА ПЕДАГОГИЧЕСКОЙ ПРАКТИК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правление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.04.01 </w:t>
      </w:r>
      <w:r>
        <w:rPr>
          <w:rFonts w:cs="Times New Roman" w:ascii="Times New Roman" w:hAnsi="Times New Roman"/>
          <w:sz w:val="28"/>
          <w:szCs w:val="28"/>
        </w:rPr>
        <w:t xml:space="preserve"> «Техносферная безопасность»</w:t>
      </w:r>
    </w:p>
    <w:p>
      <w:pPr>
        <w:pStyle w:val="Normal"/>
        <w:ind w:right="-2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ь подготовки:  – «Пожарная безопасность» </w:t>
      </w:r>
    </w:p>
    <w:p>
      <w:pPr>
        <w:pStyle w:val="Normal"/>
        <w:ind w:right="-2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«магистр»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IV1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IV12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стов-на-Дону</w:t>
      </w:r>
    </w:p>
    <w:p>
      <w:pPr>
        <w:pStyle w:val="DIV12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18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А ПЕДАГОГИЧЕСКОЙ ПРАКТИКИ ПО НАПРАВЛЕНИЮ ПОДГОТОВК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«ПОЖАРНАЯ БЕЗОПАСНОСТЬ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Цель и задачи педагогической прак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ебная практика представляет собой вид занятий, непосредствен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риентированных н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фессионально-практическую подготовку обучаю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.1 Цель практик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и освоение основ педагогической и учебно-методической работы в высших учебных заведениях, овладение специальными навыками проведения отдельных видов занятий по дисциплинам профиля магистерской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.2 Основные задачи педагогической практи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8"/>
          <w:lang w:eastAsia="ru-RU"/>
        </w:rPr>
        <w:t>−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и закрепление знаний, умений и навыков, полученных обучающимися в процессе изучения дисциплин магистерской програм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8"/>
          <w:lang w:eastAsia="ru-RU"/>
        </w:rPr>
        <w:t>−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глубление полученных теоретических знаний и применение их в решении конкретных педагогических зада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8"/>
          <w:lang w:eastAsia="ru-RU"/>
        </w:rPr>
        <w:t>−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структуры и содержания нормативных актов образовательной деятельности (ФГОС ВПО, учебный план направления, рабочие программы дисциплин и др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8"/>
          <w:lang w:eastAsia="ru-RU"/>
        </w:rPr>
        <w:t>−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опыта преподавания дисциплин ведущими педагогическими работниками ДГТ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8"/>
          <w:lang w:eastAsia="ru-RU"/>
        </w:rPr>
        <w:t>−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общепедагогических умений и навыков студентов магистратуры, в т. ч. обоснованно отбирать материал и организовывать учебные зан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−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и овладение методикой подготовки и проведения разно</w:t>
        <w:softHyphen/>
        <w:t>образных форм учебных занят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8"/>
          <w:lang w:eastAsia="ru-RU"/>
        </w:rPr>
        <w:t>−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методикой анализа учебных занят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8"/>
          <w:lang w:eastAsia="ru-RU"/>
        </w:rPr>
        <w:t>−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умений выбирать и использовать современные формы обуч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8"/>
          <w:lang w:eastAsia="ru-RU"/>
        </w:rPr>
        <w:t>−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современных информационных технологий и использование их в образовательном процесс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8"/>
          <w:lang w:eastAsia="ru-RU"/>
        </w:rPr>
        <w:t>−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итие навыков самообразования и самосовершенствования, формирование творческого подхода к педагогическ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8"/>
          <w:lang w:eastAsia="ru-RU"/>
        </w:rPr>
        <w:t>−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у обучающихся личностных качеств, формирование общекультурных и профессиональных компетенций, определяемых ФГОС ВП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педагогической практики студенты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должны расширить и углубить теоретические зн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сновных принципов, методов и форм организации педагогического процес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ов контроля и оценки профессионально значимых качеств обучающихс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ребований, предъявляемых к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фессорско-преподавательскому составу вуза в современных усло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туденты магистратуры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язаны овладеть умениям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существления методической работы по проектированию и организации образовательного процес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ступления перед аудиторией и создания творческой атмосферы в процессе занят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нализа возникающих в педагогической деятельности затруднений и принятия плана действий по их разреше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амостоятельного проведени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лого-педагогических исследов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амоконтроля и самооценки процесса, а также результата педагог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роме того, обучающиеся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олжны сформировать навы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ведения занятий с презентаци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работки планов проведения семинарских занятий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Структура и содержание педагогической прак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началом практики проводится установочная конференция, на которой руководитель магистерской программы оглашает приказ и проводит инструктаж студ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процессе практики они участвуют во всех видах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учно-педагогической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организационной работы кафед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ходе практики обучающиеся выполняют следующие виды педагогической деятельности: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о-методическую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ую и организационно-воспитательн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 учебно-методическ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время практики студенты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олж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ить структуру образовательного процесса в высшем образовательном учреждении и правила ведения педагогическим работником отчетной документ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ить акты нормативного обеспечения образовательной деятельности ДГТ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иться с методиками подготовки и проведения всех форм образовательного процесса — лекций, активных и интерактивных форм занятий, консультаций, зачетов, экзаменов, курсового и ВК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ить инновационные образовательные технологии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ить дисциплины, по которым будут проведены учебные занятия, подготовить дидактические материалы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иться с программой и содержанием выбранной дисциплины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ся с учебной группой, в которой они будут проводить занят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етить и оценить два занятия обучающихся - практикант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ть дидактические материалы, необходимые для реализаци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сциплины (по своему выбор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е работы с нормативными актами обучающиес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лж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ить структуру и содержание ФГОС ВПО по направлению подготовки «Пожарная безопасность» и выделить требования к профессиональной подготовленности студентов магистратур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анализировать учебный план подготовки обучающихся и рабочие программы дисциплин (по своему выбор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ая работа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студентов-практикан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зличных формах организации педагогического процесс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чебная работ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усматривает участие студентов в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одного лекционного занятия в виде текста или оформленной компьютерной презент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теме, определенной руководителем практики (руководителем обучающегося) и соответствующей направлению научных интересов студен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к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рабочей программы мини-дисциплин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бучающихся            1–4-х кур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ении тематических докладов и контрольных работ по различным дисциплин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ведении деловой игры для студен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и консультации по преподаваемой учебной дисциплине для студентов потока;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и различных форм внеаудиторной рабо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их формах работ, определённых руководите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изационно-воспитательная рабо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практики каждый студент должен вести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невник прохождения педагогической практи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Руководство и контроль прохождения педагогической прак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е руководство и контроль прохождения практики обучающимися возлагаются на руководителя магистерской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посредственное руководство и контроль выполнения плана практики студента осуществляется его руководите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ководитель практики обучающего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атывает и согласовывает программу педагогической практики и календарные сроки ее проведения с руководителем магистерской програм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 необходимые организационные мероприятия по выполнению программы педагогической практ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ет методическое сопровождение и консультативную поддержку студен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ирует по вопросам структуры и содержания учебных занят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ёт рекомендации по вопросам подбора и подготовки методического обеспеч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ирует по выполнению индивидуальных поручений (заданий)и подготовке отчё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ет соблюдение студентом правил техники безопасности, служебной (трудовой) дисциплины и правил внутреннего распорядка вуз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тически контролирует обучающегося на месте прохождения практ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ирует соответствие прохождения практики календарному графику, программе практ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ирует выполнение поручений (заданий) студент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ирует руководителя магистерской программы о прохождении практики студентом магист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кончании практики педагогический работник —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уководит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акти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имает и анализирует отчётную документацию, представленную обучающимс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ет на основании отчёта результаты выполнения программы практики в цел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ет отзыв (характеристику) о работе студен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вует в работе комиссии по защите отчётов студентов магистратуры по педагогической практ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итогам проведения практики педагогический работник — руководитель практики в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ятидневный срок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яет отчёт о прохождении практики обучающимся и представляет его руководителю магистерской программы. Руководитель практики готовит предложения по совершенствованию педагогической практики студентов магистратуры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 Регламент прохождения педагогической практики.</w:t>
      </w:r>
    </w:p>
    <w:p>
      <w:pPr>
        <w:pStyle w:val="Normal"/>
        <w:spacing w:lineRule="auto" w:line="360" w:before="0" w:after="0"/>
        <w:ind w:firstLine="49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9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ка проводится на кафедре пожарной безопасности и зашиты в ЧС, которая осуществляет подготовку студентов. При необходимости, обучающийся может пройти педагогическую практику на других сходных по тематике кафедрах вуза, особенно в случае совпадения научных интересов кафедры и студента и его выпускной квалификационной работы — магистерской диссертации.</w:t>
      </w:r>
    </w:p>
    <w:p>
      <w:pPr>
        <w:pStyle w:val="Normal"/>
        <w:spacing w:lineRule="auto" w:line="360" w:before="0" w:after="0"/>
        <w:ind w:firstLine="49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ы магистратуры имеют право:</w:t>
      </w:r>
    </w:p>
    <w:p>
      <w:pPr>
        <w:pStyle w:val="Normal"/>
        <w:spacing w:lineRule="auto" w:line="360" w:before="0" w:after="0"/>
        <w:ind w:firstLine="4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 всем возникающим в процессе практики вопросам обращаться к руководителю магистерской программы, руководителю практики и другим педагогическим работникам вуза;</w:t>
      </w:r>
    </w:p>
    <w:p>
      <w:pPr>
        <w:pStyle w:val="Normal"/>
        <w:spacing w:lineRule="auto" w:line="360" w:before="0" w:after="0"/>
        <w:ind w:firstLine="494"/>
        <w:jc w:val="both"/>
        <w:rPr/>
      </w:pPr>
      <w:r>
        <w:rPr>
          <w:rFonts w:eastAsia="Times New Roman" w:cs="Arial" w:ascii="Arial" w:hAnsi="Arial"/>
          <w:color w:val="000000"/>
          <w:sz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вносить предложения по совершенствован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о-воспитательного процесса, организации педагогической практики;</w:t>
      </w:r>
    </w:p>
    <w:p>
      <w:pPr>
        <w:pStyle w:val="Normal"/>
        <w:spacing w:lineRule="auto" w:line="360" w:before="0" w:after="0"/>
        <w:ind w:firstLine="494"/>
        <w:jc w:val="both"/>
        <w:rPr/>
      </w:pPr>
      <w:r>
        <w:rPr>
          <w:rFonts w:eastAsia="Times New Roman" w:cs="Arial" w:ascii="Arial" w:hAnsi="Arial"/>
          <w:color w:val="000000"/>
          <w:sz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выбирать занятия по предметам и дисциплинам, соответствующи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но-исследовательским интересам;</w:t>
      </w:r>
    </w:p>
    <w:p>
      <w:pPr>
        <w:pStyle w:val="Normal"/>
        <w:spacing w:lineRule="auto" w:line="360" w:before="0" w:after="0"/>
        <w:ind w:firstLine="4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аствовать в конференциях и совещаниях;</w:t>
      </w:r>
    </w:p>
    <w:p>
      <w:pPr>
        <w:pStyle w:val="Normal"/>
        <w:spacing w:lineRule="auto" w:line="360" w:before="0" w:after="0"/>
        <w:ind w:firstLine="4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•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льзоваться библиотекой, кабинетами и находящимися в них учебно-методическими материалами.</w:t>
      </w:r>
    </w:p>
    <w:p>
      <w:pPr>
        <w:pStyle w:val="Normal"/>
        <w:spacing w:lineRule="auto" w:line="360" w:before="0" w:after="0"/>
        <w:ind w:firstLine="4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ечение педагогической практик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туденты обязаны:</w:t>
      </w:r>
    </w:p>
    <w:p>
      <w:pPr>
        <w:pStyle w:val="Normal"/>
        <w:spacing w:lineRule="auto" w:line="360" w:before="0" w:after="0"/>
        <w:ind w:firstLine="4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−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го соблюдать установленные сроки практики;</w:t>
      </w:r>
    </w:p>
    <w:p>
      <w:pPr>
        <w:pStyle w:val="Normal"/>
        <w:spacing w:lineRule="auto" w:line="360" w:before="0" w:after="0"/>
        <w:ind w:firstLine="494"/>
        <w:jc w:val="both"/>
        <w:rPr/>
      </w:pPr>
      <w:r>
        <w:rPr>
          <w:rFonts w:eastAsia="Times New Roman" w:cs="Arial" w:ascii="Arial" w:hAnsi="Arial"/>
          <w:color w:val="000000"/>
          <w:sz w:val="28"/>
          <w:lang w:eastAsia="ru-RU"/>
        </w:rPr>
        <w:t>−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евременно и полностью выполнять задачи, предусмотренные программой практики в соответствии с календарным планом и с индивидуальным поручением (заданием) по практике;</w:t>
      </w:r>
    </w:p>
    <w:p>
      <w:pPr>
        <w:pStyle w:val="Normal"/>
        <w:spacing w:lineRule="auto" w:line="360" w:before="0" w:after="0"/>
        <w:ind w:firstLine="494"/>
        <w:jc w:val="both"/>
        <w:rPr/>
      </w:pPr>
      <w:r>
        <w:rPr>
          <w:rFonts w:eastAsia="Times New Roman" w:cs="Arial" w:ascii="Arial" w:hAnsi="Arial"/>
          <w:color w:val="000000"/>
          <w:sz w:val="28"/>
          <w:lang w:eastAsia="ru-RU"/>
        </w:rPr>
        <w:t>−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улярно вести записи по всем выполняемым работам и фиксировать свои наблюдения;</w:t>
      </w:r>
    </w:p>
    <w:p>
      <w:pPr>
        <w:pStyle w:val="Normal"/>
        <w:spacing w:lineRule="auto" w:line="360" w:before="0" w:after="0"/>
        <w:ind w:firstLine="494"/>
        <w:jc w:val="both"/>
        <w:rPr/>
      </w:pPr>
      <w:r>
        <w:rPr>
          <w:rFonts w:eastAsia="Times New Roman" w:cs="Arial" w:ascii="Arial" w:hAnsi="Arial"/>
          <w:color w:val="000000"/>
          <w:sz w:val="28"/>
          <w:lang w:eastAsia="ru-RU"/>
        </w:rPr>
        <w:t>−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улярно встречаться с руководителем практики, сообщать о текущей работе и о результатах своей деятельности, выполнять его поручения и распоряжения;</w:t>
      </w:r>
    </w:p>
    <w:p>
      <w:pPr>
        <w:pStyle w:val="Normal"/>
        <w:spacing w:lineRule="auto" w:line="360" w:before="0" w:after="0"/>
        <w:ind w:firstLine="49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чиняться действующим в вуз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авилам внутреннего трудового распорядка и техники безопасности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ать режим работы образовательной организации высшего образования либо график, установленный для практикантов руководителем практики;</w:t>
      </w:r>
    </w:p>
    <w:p>
      <w:pPr>
        <w:pStyle w:val="Normal"/>
        <w:spacing w:lineRule="auto" w:line="360" w:before="0" w:after="0"/>
        <w:ind w:firstLine="49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тически работать над выполнением индивидуального поручения (задания) по педагогической части и закончить его к концу практики;</w:t>
      </w:r>
    </w:p>
    <w:p>
      <w:pPr>
        <w:pStyle w:val="Normal"/>
        <w:spacing w:lineRule="auto" w:line="360" w:before="0" w:after="0"/>
        <w:ind w:firstLine="49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рать все необходимые для написания отчёта материалы и сдать отчёт руководителю практики в установленные сроки;</w:t>
      </w:r>
    </w:p>
    <w:p>
      <w:pPr>
        <w:pStyle w:val="Normal"/>
        <w:spacing w:lineRule="auto" w:line="360" w:before="0" w:after="0"/>
        <w:ind w:firstLine="49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ностью выполнить все разделы практики с учётом специфических особенностей преподаваемых дисциплин.</w:t>
      </w:r>
    </w:p>
    <w:p>
      <w:pPr>
        <w:pStyle w:val="Normal"/>
        <w:spacing w:lineRule="auto" w:line="360" w:before="0" w:after="0"/>
        <w:ind w:firstLine="4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ительность проведения педагогической практики устанавливается в соответствии с учебными планами и с индивидуальными планами обучающихся.</w:t>
      </w:r>
    </w:p>
    <w:p>
      <w:pPr>
        <w:pStyle w:val="Normal"/>
        <w:spacing w:lineRule="auto" w:line="360" w:before="0" w:after="0"/>
        <w:ind w:firstLine="49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9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94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Регламент защиты отчёта — сдачи дифференцированного зачёта по педагогической практике</w:t>
      </w:r>
    </w:p>
    <w:p>
      <w:pPr>
        <w:pStyle w:val="Normal"/>
        <w:spacing w:lineRule="auto" w:line="360" w:before="0" w:after="0"/>
        <w:ind w:firstLine="49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9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уденты представляют отчетные документы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 последний ден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ее окончания (включая выходные и праздничные дни) руководителю практики.</w:t>
      </w:r>
    </w:p>
    <w:p>
      <w:pPr>
        <w:pStyle w:val="Normal"/>
        <w:spacing w:lineRule="auto" w:line="360" w:before="0" w:after="0"/>
        <w:ind w:firstLine="4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ттестация обучающихся по итогам педагогической практики проводится на основании защиты отчётов о ее прохождении. Отчеты обучающихся должны продемонстрировать достигнутые им результаты.</w:t>
      </w:r>
    </w:p>
    <w:p>
      <w:pPr>
        <w:pStyle w:val="Normal"/>
        <w:spacing w:lineRule="auto" w:line="360" w:before="0" w:after="0"/>
        <w:ind w:firstLine="49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содержание отчета должны входить следующие структурные элементы:</w:t>
      </w:r>
    </w:p>
    <w:p>
      <w:pPr>
        <w:pStyle w:val="Normal"/>
        <w:spacing w:lineRule="auto" w:line="360" w:before="0" w:after="0"/>
        <w:ind w:firstLine="49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ндивидуальный план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ической практики вместе с индивидуальным поручением (заданием) на практику;</w:t>
      </w:r>
    </w:p>
    <w:p>
      <w:pPr>
        <w:pStyle w:val="Normal"/>
        <w:spacing w:lineRule="auto" w:line="360" w:before="0" w:after="0"/>
        <w:ind w:firstLine="49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ведени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тором указываются:</w:t>
      </w:r>
    </w:p>
    <w:p>
      <w:pPr>
        <w:pStyle w:val="Normal"/>
        <w:spacing w:lineRule="auto" w:line="360" w:before="0" w:after="0"/>
        <w:ind w:firstLine="4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, место, дата начала и продолжительность практики;</w:t>
      </w:r>
    </w:p>
    <w:p>
      <w:pPr>
        <w:pStyle w:val="Normal"/>
        <w:spacing w:lineRule="auto" w:line="360" w:before="0" w:after="0"/>
        <w:ind w:firstLine="4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выполненных в процессе практики работ и поручений (заданий).</w:t>
      </w:r>
    </w:p>
    <w:p>
      <w:pPr>
        <w:pStyle w:val="Normal"/>
        <w:spacing w:lineRule="auto" w:line="360" w:before="0" w:after="0"/>
        <w:ind w:firstLine="49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сновная часть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щая:</w:t>
      </w:r>
    </w:p>
    <w:p>
      <w:pPr>
        <w:pStyle w:val="Normal"/>
        <w:spacing w:lineRule="auto" w:line="360" w:before="0" w:after="0"/>
        <w:ind w:firstLine="49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источников и литературы по теме;</w:t>
      </w:r>
    </w:p>
    <w:p>
      <w:pPr>
        <w:pStyle w:val="Normal"/>
        <w:spacing w:lineRule="auto" w:line="360" w:before="0" w:after="0"/>
        <w:ind w:firstLine="49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ание практических задач, решаемых студентом магистратуры в процессе прохождения практики;</w:t>
      </w:r>
    </w:p>
    <w:p>
      <w:pPr>
        <w:pStyle w:val="Normal"/>
        <w:spacing w:lineRule="auto" w:line="360" w:before="0" w:after="0"/>
        <w:ind w:firstLine="49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ание организации индивидуальной работы со студентами;</w:t>
      </w:r>
    </w:p>
    <w:p>
      <w:pPr>
        <w:pStyle w:val="Normal"/>
        <w:spacing w:lineRule="auto" w:line="360" w:before="0" w:after="0"/>
        <w:ind w:firstLine="49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анализа проведения занятий педагогическими работниками и обучающимися.</w:t>
      </w:r>
    </w:p>
    <w:p>
      <w:pPr>
        <w:pStyle w:val="Normal"/>
        <w:spacing w:lineRule="auto" w:line="360" w:before="0" w:after="0"/>
        <w:ind w:firstLine="49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ключени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лючающее:</w:t>
      </w:r>
    </w:p>
    <w:p>
      <w:pPr>
        <w:pStyle w:val="Normal"/>
        <w:spacing w:lineRule="auto" w:line="360" w:before="0" w:after="0"/>
        <w:ind w:firstLine="49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ание умений и навыков, приобретенных на практике;</w:t>
      </w:r>
    </w:p>
    <w:p>
      <w:pPr>
        <w:pStyle w:val="Normal"/>
        <w:spacing w:lineRule="auto" w:line="360" w:before="0" w:after="0"/>
        <w:ind w:firstLine="49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ожения по совершенствованию организации учебной, методической и воспитательной работы;</w:t>
      </w:r>
    </w:p>
    <w:p>
      <w:pPr>
        <w:pStyle w:val="Normal"/>
        <w:spacing w:lineRule="auto" w:line="360" w:before="0" w:after="0"/>
        <w:ind w:firstLine="49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ые выводы о практической значимости пройденной практики.</w:t>
      </w:r>
    </w:p>
    <w:p>
      <w:pPr>
        <w:pStyle w:val="Normal"/>
        <w:spacing w:lineRule="auto" w:line="360" w:before="0" w:after="0"/>
        <w:ind w:firstLine="49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Список использованных источников и литературы.</w:t>
      </w:r>
    </w:p>
    <w:p>
      <w:pPr>
        <w:pStyle w:val="Normal"/>
        <w:spacing w:lineRule="auto" w:line="360" w:before="0" w:after="0"/>
        <w:ind w:firstLine="49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иложения.</w:t>
      </w:r>
    </w:p>
    <w:p>
      <w:pPr>
        <w:pStyle w:val="Normal"/>
        <w:spacing w:lineRule="auto" w:line="360" w:before="0" w:after="0"/>
        <w:ind w:firstLine="49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чёт по педагогической практике сдается каждым студентом руководителю практики вместе с необходимыми документами. Все документы должны быть напечатаны, оформлены в соответствии с правилами делопроизводства и представлены в отдельной папке с титульным листом.</w:t>
      </w:r>
    </w:p>
    <w:p>
      <w:pPr>
        <w:pStyle w:val="Normal"/>
        <w:spacing w:lineRule="auto" w:line="360" w:before="0" w:after="0"/>
        <w:ind w:firstLine="49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9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требования, предъявляемые к оформлению отчета по практи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чёт должен быть отпечатан на компьютере через 1,5 интервала; кегль шрифта Times New Roman номер 14;размеры полей: верхнее и нижнее — 20 мм, левое — 25 мм, правое — 10 мм. Абзацный отступ должен быть одинаковым по всему тексту и равен пяти знак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комендуемый объем отчета —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0–25 страниц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шинописного текс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тчёт могут быть включены приложения объемом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не более 10 страниц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орые не входят в общее количеств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чёт должен быть иллюстрирован таблицами, графиками, схемами и т. 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защите отчёта по педагогической практике обучающийся докладывает о её результатах, отвечает на поставленные вопросы, высказывает собственные выводы и предложения. По итогам защиты студента о его аттестации посредством выставления оценок по пяти балльной шкале в ведомость и зачетную книж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ическая деятельность обучающегос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ценивается комплексн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с учётом всей совокупности характеристик, отражающих готовность к самостоятельному выполнению функций педагогического работника образовательной организации высшего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этом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итываются следующие показате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ценка технологической готовности студента к образовательной деятельности по образовательным программам высшего образования (оцениваются общая дидактическая, методическая, техническая подготовка начинающего педагогического работника, знание нормативных актов по организации образовательной деятельности и воспитания в вузах Российской Федерации, владение преподаваемым предмето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ценка психологической готовности обучающегося к работе в современных условиях (оцениваются мотивы, движущие исследователем в работе, его понимание целей и задач, стоящих перед современным специалисто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ценка умений планировать свою работу (учитывается умение студента прогнозировать результаты своей образовательной деятельности, учитывать реальные возможности и все резервы, которые можно привести в действие для реализации намеченног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Оценка образовательной деятельности студента (выполнение учебных программ, качество проведенных занятий, степень самостоятельности, интерес к предмету, владение активными и интерактивными методами обучения).</w:t>
      </w:r>
    </w:p>
    <w:p>
      <w:pPr>
        <w:pStyle w:val="Normal"/>
        <w:tabs>
          <w:tab w:val="clear" w:pos="708"/>
          <w:tab w:val="left" w:pos="110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Оценка работы обучающегося над повышением своего профессионального уровня (оценивается поиск эффективных методик и технологий преподавания, самосовершенствова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Оценка личностных качеств студента (культура общения, уровень интеллектуального, нравственного развития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Оценка отношения студента магистратуры к педагогической практике, выполнению поручений руководителя магистерской программы и руководителя прак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7"/>
          <w:szCs w:val="3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7"/>
          <w:szCs w:val="37"/>
          <w:lang w:eastAsia="ru-RU"/>
        </w:rPr>
        <w:t>РЕЦЕНЗИЯ НА ПРОВЕДЕНИЕ ЗАНЯТИЯ СО СТУДЕНТАМИ ПРИ ПРОХОЖДЕНИИ ПЕДАГОГИЧЕСК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7"/>
          <w:szCs w:val="3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7"/>
          <w:szCs w:val="37"/>
          <w:lang w:eastAsia="ru-RU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473"/>
        <w:gridCol w:w="150"/>
        <w:gridCol w:w="130"/>
        <w:gridCol w:w="430"/>
        <w:gridCol w:w="1117"/>
        <w:gridCol w:w="430"/>
        <w:gridCol w:w="516"/>
        <w:gridCol w:w="1396"/>
        <w:gridCol w:w="279"/>
        <w:gridCol w:w="1096"/>
        <w:gridCol w:w="193"/>
        <w:gridCol w:w="279"/>
        <w:gridCol w:w="494"/>
        <w:gridCol w:w="494"/>
        <w:gridCol w:w="496"/>
        <w:gridCol w:w="408"/>
        <w:gridCol w:w="1182"/>
      </w:tblGrid>
      <w:tr>
        <w:trPr>
          <w:trHeight w:val="430" w:hRule="atLeast"/>
        </w:trPr>
        <w:tc>
          <w:tcPr>
            <w:tcW w:w="6147" w:type="dxa"/>
            <w:gridSpan w:val="11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тудента магистратуры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группы №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.И.О.)</w:t>
            </w:r>
          </w:p>
        </w:tc>
      </w:tr>
      <w:tr>
        <w:trPr>
          <w:trHeight w:val="365" w:hRule="atLeast"/>
        </w:trPr>
        <w:tc>
          <w:tcPr>
            <w:tcW w:w="1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1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717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7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Шкала оценок</w:t>
            </w:r>
          </w:p>
        </w:tc>
        <w:tc>
          <w:tcPr>
            <w:tcW w:w="159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мечание</w:t>
            </w:r>
          </w:p>
        </w:tc>
      </w:tr>
      <w:tr>
        <w:trPr>
          <w:trHeight w:val="107" w:hRule="atLeast"/>
        </w:trPr>
        <w:tc>
          <w:tcPr>
            <w:tcW w:w="60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717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цензента</w:t>
            </w:r>
          </w:p>
        </w:tc>
      </w:tr>
      <w:tr>
        <w:trPr>
          <w:trHeight w:val="193" w:hRule="atLeast"/>
        </w:trPr>
        <w:tc>
          <w:tcPr>
            <w:tcW w:w="60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6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554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нота и правильность раскрытия темы</w:t>
            </w:r>
          </w:p>
        </w:tc>
        <w:tc>
          <w:tcPr>
            <w:tcW w:w="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554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огическое изложение темы</w:t>
            </w:r>
          </w:p>
        </w:tc>
        <w:tc>
          <w:tcPr>
            <w:tcW w:w="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6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554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арактер изложения материала</w:t>
            </w:r>
          </w:p>
        </w:tc>
        <w:tc>
          <w:tcPr>
            <w:tcW w:w="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554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иль и убедительность изложения</w:t>
            </w:r>
          </w:p>
        </w:tc>
        <w:tc>
          <w:tcPr>
            <w:tcW w:w="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6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554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ие планировать учебное время</w:t>
            </w:r>
          </w:p>
        </w:tc>
        <w:tc>
          <w:tcPr>
            <w:tcW w:w="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182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мп речи</w:t>
            </w:r>
          </w:p>
        </w:tc>
        <w:tc>
          <w:tcPr>
            <w:tcW w:w="4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0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5544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ьзование специально подготовленных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554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ллюстративных материалов</w:t>
            </w:r>
          </w:p>
        </w:tc>
        <w:tc>
          <w:tcPr>
            <w:tcW w:w="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6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554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ренность и спокойствие</w:t>
            </w:r>
          </w:p>
        </w:tc>
        <w:tc>
          <w:tcPr>
            <w:tcW w:w="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.</w:t>
            </w:r>
          </w:p>
        </w:tc>
        <w:tc>
          <w:tcPr>
            <w:tcW w:w="554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рамотность, выразительность речи, дикция</w:t>
            </w:r>
          </w:p>
        </w:tc>
        <w:tc>
          <w:tcPr>
            <w:tcW w:w="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6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.</w:t>
            </w:r>
          </w:p>
        </w:tc>
        <w:tc>
          <w:tcPr>
            <w:tcW w:w="182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естикуляция</w:t>
            </w:r>
          </w:p>
        </w:tc>
        <w:tc>
          <w:tcPr>
            <w:tcW w:w="4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6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.</w:t>
            </w:r>
          </w:p>
        </w:tc>
        <w:tc>
          <w:tcPr>
            <w:tcW w:w="554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шибки и оговорки во время выступления</w:t>
            </w:r>
          </w:p>
        </w:tc>
        <w:tc>
          <w:tcPr>
            <w:tcW w:w="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6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.</w:t>
            </w:r>
          </w:p>
        </w:tc>
        <w:tc>
          <w:tcPr>
            <w:tcW w:w="554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ая манера поведения</w:t>
            </w:r>
          </w:p>
        </w:tc>
        <w:tc>
          <w:tcPr>
            <w:tcW w:w="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0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.</w:t>
            </w:r>
          </w:p>
        </w:tc>
        <w:tc>
          <w:tcPr>
            <w:tcW w:w="5544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бственное отношение к излагаемой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82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блеме</w:t>
            </w:r>
          </w:p>
        </w:tc>
        <w:tc>
          <w:tcPr>
            <w:tcW w:w="4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6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.</w:t>
            </w:r>
          </w:p>
        </w:tc>
        <w:tc>
          <w:tcPr>
            <w:tcW w:w="554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ровень обратной связи</w:t>
            </w:r>
          </w:p>
        </w:tc>
        <w:tc>
          <w:tcPr>
            <w:tcW w:w="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6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.</w:t>
            </w:r>
          </w:p>
        </w:tc>
        <w:tc>
          <w:tcPr>
            <w:tcW w:w="554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ая оценка рецензента</w:t>
            </w:r>
          </w:p>
        </w:tc>
        <w:tc>
          <w:tcPr>
            <w:tcW w:w="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2430" w:type="dxa"/>
            <w:gridSpan w:val="6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ецензент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331" w:type="dxa"/>
            <w:gridSpan w:val="7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дпись)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.И.О.)</w:t>
            </w:r>
          </w:p>
        </w:tc>
      </w:tr>
      <w:tr>
        <w:trPr>
          <w:trHeight w:val="473" w:hRule="atLeast"/>
        </w:trPr>
        <w:tc>
          <w:tcPr>
            <w:tcW w:w="13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»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219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Я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  <w:t>"Ознакомление с федеральным государственным образовательным стандартом  (ФГОС) высшего профессионального образования и рабочими программами технических дисциплин (РПД)</w:t>
      </w:r>
    </w:p>
    <w:p>
      <w:pPr>
        <w:pStyle w:val="Normal"/>
        <w:shd w:fill="FFFFFF" w:val="clear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ЗАДАНИЕ 1: Критический анализ ФГОС по программе бакалавриата своей специальности (документ ФГОС + Анализ (2-3 страницы)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нализ должен включать личные суждения практиканта, касающиеся целей подготовки,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 xml:space="preserve"> формируемых компетенций, содержания, форм, материальной обеспеченности и умственной нагрузки на обучающегося. РПД одной из дисциплин профиля подготовки и ее критический анализ (РПД + Анализ на 2-3 страницы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"Посещение и анализ лекционных, практических и лабораторных занятий преподавателей кафедры по различным учебным дисциплинам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ЗАДАНИЕ 2: Анализ посещенного занят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готовка плана самостоятельных практических и лабораторных занятий и разработка собственных методических материал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ЗАДАНИЕ 3: Составить план-конспект учебного занятия и сделать подборку к нему методических материал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работка тестовых и практических заданий для оценивания знаний бакалавров в процессе обучени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ЗАДАНИЕ 4. Разработать ряд заданий для проверки уровня усвоения студентами знаний по изучаемой теме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едение практических и лабораторных занятий в группах у бакалавров совместно с преподавателем или самостоятельно и последующий их анализ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ЗАДАНИЕ 5. Проведение учебного занятия и письменный самоанализ процесса и результата занят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Провести 1 лекцию и 1 практическую или лабораторную работ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В отчете представить рецензию преподавател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tbl>
      <w:tblPr>
        <w:tblW w:w="5968" w:type="dxa"/>
        <w:jc w:val="left"/>
        <w:tblInd w:w="39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"/>
        <w:gridCol w:w="1512"/>
        <w:gridCol w:w="86"/>
        <w:gridCol w:w="810"/>
        <w:gridCol w:w="194"/>
        <w:gridCol w:w="101"/>
        <w:gridCol w:w="1435"/>
        <w:gridCol w:w="193"/>
        <w:gridCol w:w="233"/>
        <w:gridCol w:w="484"/>
        <w:gridCol w:w="679"/>
      </w:tblGrid>
      <w:tr>
        <w:trPr>
          <w:trHeight w:val="494" w:hRule="atLeast"/>
        </w:trPr>
        <w:tc>
          <w:tcPr>
            <w:tcW w:w="5968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АЮ</w:t>
            </w:r>
          </w:p>
        </w:tc>
      </w:tr>
      <w:tr>
        <w:trPr>
          <w:trHeight w:val="468" w:hRule="atLeast"/>
        </w:trPr>
        <w:tc>
          <w:tcPr>
            <w:tcW w:w="5968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практики</w:t>
            </w:r>
          </w:p>
        </w:tc>
      </w:tr>
      <w:tr>
        <w:trPr>
          <w:trHeight w:val="408" w:hRule="atLeast"/>
        </w:trPr>
        <w:tc>
          <w:tcPr>
            <w:tcW w:w="596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ор (доцент)            подпись            Ф.И.О.</w:t>
            </w:r>
          </w:p>
        </w:tc>
      </w:tr>
      <w:tr>
        <w:trPr>
          <w:trHeight w:val="4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512" w:type="dxa"/>
            <w:tcBorders/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435" w:type="dxa"/>
            <w:tcBorders/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93" w:type="dxa"/>
            <w:tcBorders/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596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   »                                      201   г.</w:t>
            </w:r>
          </w:p>
        </w:tc>
      </w:tr>
      <w:tr>
        <w:trPr>
          <w:trHeight w:val="2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810" w:type="dxa"/>
            <w:tcBorders/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01" w:type="dxa"/>
            <w:tcBorders/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435" w:type="dxa"/>
            <w:tcBorders/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84" w:type="dxa"/>
            <w:tcBorders/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ind w:firstLine="197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197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ЛАН проведения занятия по дисциплин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…………………………………………………..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ема № 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зва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Вид заняти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инар, практическое занятие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Учебные цели: Воспитательные цел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Учебные вопрос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ремя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ас.</w:t>
      </w:r>
    </w:p>
    <w:p>
      <w:pPr>
        <w:pStyle w:val="Normal"/>
        <w:spacing w:lineRule="auto" w:line="360" w:before="0" w:after="0"/>
        <w:ind w:firstLine="49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Учебно-материальное обеспечени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аглядные пособия, мультимедийные средства обучения, источники и литератур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точники и литература для изуч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Источник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акты, мемуары, письма):</w:t>
      </w:r>
    </w:p>
    <w:p>
      <w:pPr>
        <w:pStyle w:val="Normal"/>
        <w:spacing w:lineRule="auto" w:line="360" w:before="0" w:after="0"/>
        <w:ind w:hanging="322"/>
        <w:jc w:val="both"/>
        <w:rPr>
          <w:rFonts w:ascii="Arial" w:hAnsi="Arial" w:eastAsia="Times New Roman" w:cs="Arial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……………………………….</w:t>
      </w:r>
    </w:p>
    <w:p>
      <w:pPr>
        <w:pStyle w:val="Normal"/>
        <w:spacing w:lineRule="auto" w:line="360" w:before="0" w:after="0"/>
        <w:ind w:hanging="32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сновная литература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е более пяти ед.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ополнительная литература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не более пяти ед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42"/>
        <w:gridCol w:w="5959"/>
        <w:gridCol w:w="1257"/>
        <w:gridCol w:w="1669"/>
      </w:tblGrid>
      <w:tr>
        <w:trPr>
          <w:trHeight w:val="34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9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ие указания по проведению занятия</w:t>
            </w:r>
          </w:p>
        </w:tc>
        <w:tc>
          <w:tcPr>
            <w:tcW w:w="12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16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5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4"/>
                <w:lang w:eastAsia="ru-RU"/>
              </w:rPr>
            </w:r>
          </w:p>
        </w:tc>
        <w:tc>
          <w:tcPr>
            <w:tcW w:w="7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мин.)</w:t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24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25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1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24"/>
                <w:lang w:eastAsia="ru-RU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5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5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ТУПИТЕЛЬНАЯ ЧАСТЬ (ВВЕДЕНИЕ)</w:t>
            </w:r>
          </w:p>
        </w:tc>
        <w:tc>
          <w:tcPr>
            <w:tcW w:w="12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5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СНОВНАЯ ЧАСТЬ</w:t>
            </w:r>
          </w:p>
        </w:tc>
        <w:tc>
          <w:tcPr>
            <w:tcW w:w="12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5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АКЛЮЧИТЕЛЬНАЯ ЧАСТЬ</w:t>
            </w:r>
          </w:p>
        </w:tc>
        <w:tc>
          <w:tcPr>
            <w:tcW w:w="12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5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2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  <w:tc>
          <w:tcPr>
            <w:tcW w:w="5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vanish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vanish/>
          <w:color w:val="000000"/>
          <w:sz w:val="28"/>
          <w:szCs w:val="28"/>
          <w:lang w:eastAsia="ru-RU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622"/>
        <w:gridCol w:w="130"/>
        <w:gridCol w:w="1547"/>
        <w:gridCol w:w="430"/>
        <w:gridCol w:w="301"/>
        <w:gridCol w:w="215"/>
        <w:gridCol w:w="1848"/>
        <w:gridCol w:w="1290"/>
        <w:gridCol w:w="1977"/>
        <w:gridCol w:w="1139"/>
      </w:tblGrid>
      <w:tr>
        <w:trPr>
          <w:trHeight w:val="408" w:hRule="atLeast"/>
        </w:trPr>
        <w:tc>
          <w:tcPr>
            <w:tcW w:w="337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тудент магистратуры</w:t>
            </w:r>
          </w:p>
        </w:tc>
        <w:tc>
          <w:tcPr>
            <w:tcW w:w="3138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подпись)                                    </w:t>
            </w:r>
          </w:p>
        </w:tc>
        <w:tc>
          <w:tcPr>
            <w:tcW w:w="3116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.И.О.)</w:t>
            </w:r>
          </w:p>
        </w:tc>
      </w:tr>
      <w:tr>
        <w:trPr>
          <w:trHeight w:val="494" w:hRule="atLeast"/>
        </w:trPr>
        <w:tc>
          <w:tcPr>
            <w:tcW w:w="13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»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9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22" w:type="dxa"/>
            <w:tcBorders/>
            <w:shd w:fill="000000" w:val="clear"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547" w:type="dxa"/>
            <w:tcBorders/>
            <w:shd w:fill="000000" w:val="clear"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01" w:type="dxa"/>
            <w:tcBorders/>
            <w:shd w:fill="000000" w:val="clear"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15" w:type="dxa"/>
            <w:tcBorders/>
            <w:shd w:fill="000000" w:val="clear"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134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IV12">
    <w:name w:val="DIV-12"/>
    <w:basedOn w:val="Normal"/>
    <w:qFormat/>
    <w:pPr>
      <w:widowControl w:val="false"/>
      <w:spacing w:lineRule="auto" w:line="312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4:36:00Z</dcterms:created>
  <dc:creator>XTreme.ws</dc:creator>
  <dc:description/>
  <cp:keywords/>
  <dc:language>en-US</dc:language>
  <cp:lastModifiedBy>User</cp:lastModifiedBy>
  <dcterms:modified xsi:type="dcterms:W3CDTF">2018-11-29T14:59:00Z</dcterms:modified>
  <cp:revision>4</cp:revision>
  <dc:subject/>
  <dc:title/>
</cp:coreProperties>
</file>